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</w:rPr>
      </w:pPr>
      <w:r>
        <w:rPr>
          <w:color w:val="0000FF"/>
        </w:rPr>
        <w:t>Caldwell Heights Elementary School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4010 Eagles Nest Street</w:t>
      </w:r>
    </w:p>
    <w:p>
      <w:pPr>
        <w:pStyle w:val="Normal"/>
        <w:jc w:val="center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43510</wp:posOffset>
                </wp:positionV>
                <wp:extent cx="5897880" cy="2921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7880" cy="29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3pt" to="460.75pt,13.5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>Round Rock, Texas 78664</w:t>
      </w:r>
    </w:p>
    <w:p>
      <w:pPr>
        <w:pStyle w:val="Heading"/>
        <w:rPr>
          <w:color w:val="0000FF"/>
        </w:rPr>
      </w:pPr>
      <w:r>
        <w:rPr>
          <w:color w:val="0000FF"/>
        </w:rPr>
        <w:t>Round Rock Independent School District</w:t>
      </w:r>
    </w:p>
    <w:p>
      <w:pPr>
        <w:pStyle w:val="Heading"/>
        <w:jc w:val="left"/>
        <w:rPr>
          <w:color w:val="0000FF"/>
        </w:rPr>
      </w:pPr>
      <w:r>
        <w:rPr>
          <w:color w:val="0000FF"/>
        </w:rPr>
      </w:r>
    </w:p>
    <w:p>
      <w:pPr>
        <w:pStyle w:val="Heading"/>
        <w:rPr/>
      </w:pPr>
      <w:r>
        <w:rPr/>
        <w:t>Parent Field Trip Let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November 14, 2011</w:t>
      </w:r>
    </w:p>
    <w:p>
      <w:pPr>
        <w:pStyle w:val="Sender"/>
        <w:jc w:val="both"/>
        <w:rPr/>
      </w:pPr>
      <w:r>
        <w:rPr/>
        <w:t>Dear Pare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n November 29th, all 3rd Grade classes will be taking a field trip to the RRISD Performing Arts Center to watch a production of Peter Pan &amp; Wendy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e will be leaving at 9:15 a.m. from Caldwell Heights and returning at approximately 11:15 a.m.  Students will be traveling to the site by school bus.  They will be supervised by the 3rd Grade teacher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an emergency you can reach your child by calling the school at 428-7300.  Identify our group as Caldwell Heights Third Grad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sign and return the attached Permission Form and Medical Information Form to your child’s teacher by November 18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e are all very excited about the trip!  If you have other questions about the field trip, please do not hesitate to call 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t>The Third Grade Team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3:46:00Z</dcterms:created>
  <dc:creator>mi3d</dc:creator>
  <dc:description/>
  <cp:keywords/>
  <dc:language>en-US</dc:language>
  <cp:lastModifiedBy>127ramirezc</cp:lastModifiedBy>
  <cp:lastPrinted>2007-10-23T06:51:00Z</cp:lastPrinted>
  <dcterms:modified xsi:type="dcterms:W3CDTF">2011-11-11T16:27:00Z</dcterms:modified>
  <cp:revision>9</cp:revision>
  <dc:subject/>
  <dc:title>Parent Field Trip Letter</dc:title>
</cp:coreProperties>
</file>